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  <w:drawing>
          <wp:inline distT="0" distB="0" distL="0" distR="0">
            <wp:extent cx="556260" cy="70358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0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412/23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3. април 2023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46. став 1. тачка 8. у вези са чланом 66. став 5. Закона о локалној самоуправи (''Службени гласник Републике Србије'', број 129/07, 83/14-др. закон, 101/16-др.закон, 47/18 и 111/21-др.закон), члана 59. став 1. тачка 6. Статута града Крагујевца (''Службени лист града Крагујевца'', број 8/19), члана 2. став 1. тачка 7. Одлуке о Градском већу (''Службени лист 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49. став 3. Пословника о раду Градског већа (''Службени лист града Крагујевца'', број 28/22-пречишћен текст), на седници одржаној дана</w:t>
      </w:r>
      <w:r>
        <w:rPr>
          <w:rFonts w:cs="Arial" w:ascii="Arial" w:hAnsi="Arial"/>
          <w:sz w:val="22"/>
          <w:szCs w:val="22"/>
        </w:rPr>
        <w:t xml:space="preserve"> 13.</w:t>
      </w:r>
      <w:r>
        <w:rPr>
          <w:rFonts w:cs="Arial" w:ascii="Arial" w:hAnsi="Arial"/>
          <w:sz w:val="22"/>
          <w:szCs w:val="22"/>
          <w:lang w:val="sr-CS"/>
        </w:rPr>
        <w:t xml:space="preserve"> априла 2023.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комуналне послове за покретање поступка јавне набавке консултантских услуг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 комуналне послове за покретање поступка јавне набавке консултантских услуга, која се налази у</w:t>
      </w:r>
      <w:r>
        <w:rPr>
          <w:rFonts w:cs="Arial" w:ascii="Arial" w:hAnsi="Arial"/>
          <w:sz w:val="22"/>
          <w:szCs w:val="22"/>
        </w:rPr>
        <w:t xml:space="preserve">  делу Плана јавних набавки на које се закон не примењу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од редним бројем 19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>Средства за ову намену, у износу од 830.000 динара, без ПДВ-а, односно 996.000 динара, са обрачунатим ПДВ-ом, планирана су Одлуком о буџету града Крагујевца за 2023.годину (''Службени лист града Крагујевца'' број 36/22) на Разделу 9- Градска управа за комуналне послове, Функционална класификација 130, број Апропријације-408, Економска класификација на четвртом нивоу 423500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ab/>
        <w:t>Након спроведеног поступк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Уговор о пружању консултантских услуг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у име града Крагујевца – Градске управе за комуналне послов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закључиће са изабраним пружаоцем услуга, Зорица Ђорић. в.д.начелника Градске управе за комуналне послов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комуналне послове за покретање поступка набавке консултантских услуга (у даљем тексту: Закључак) садржан је у члану 46. став 1. тачка 8. у вези са чланом 66. став 5. Закона о локалној самоуправи (''Службени гласник Републике Србије'', број 129/07, 83/14-др. закон, 101/16-др.закон, 47/18 и 111/21-др.закон),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6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став 1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-пречишћен текст),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врши и друге послове, у складу са законом, Статутом, одлукама Скупштине града и другим актима, да одлучује о покретању поступка јавне набавке за набавку услуга, добара и радова код директних и индиректних корисника буџетских средстава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3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>ој 8</w:t>
      </w:r>
      <w:r>
        <w:rPr>
          <w:rFonts w:cs="Arial" w:ascii="Arial" w:hAnsi="Arial"/>
          <w:sz w:val="22"/>
          <w:szCs w:val="22"/>
          <w:lang w:val="sr-CS"/>
        </w:rPr>
        <w:t>/22-пречишћен текст), којим је прописано да Градско веће Закључком одлучује о процедуралним питањима и иницира доношење и предлагање одлука и других аката, као и начин решавања појединих пита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доношења овог закључка, садржан је у потреби давања сагласности за покретање поступка јавне набавке консултантских услуга које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уговора са изабраним пружаоцем услуга, након спроведеног поступка набавк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редства за реализацију овог закључка, у износу од 830.000 динара, без ПДВ-а, односно 996.000 динара, са обрачунатим ПДВ-ом, планирана су Одлуком о буџету града Крагујевца за 2023.годину (''Службени лист града Крагујевца'' број 36/22) на Разделу 9- Градска управа за комуналне послове, Функционална класификација 130,  број Апропријације 408, Економска класификација на четвртом нивоу 423500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У поступку доношења наведеног закључка, прибављен је Захтев  о могућности преузимања обавеза по планираној набавци, регистарски број </w:t>
      </w:r>
      <w:r>
        <w:rPr>
          <w:rFonts w:cs="Arial" w:ascii="Arial" w:hAnsi="Arial"/>
          <w:sz w:val="22"/>
          <w:szCs w:val="22"/>
          <w:lang w:val="sr-RS"/>
        </w:rPr>
        <w:t>120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04.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године и Градског правобранилаштва број М- </w:t>
      </w:r>
      <w:r>
        <w:rPr>
          <w:rFonts w:cs="Arial" w:ascii="Arial" w:hAnsi="Arial"/>
          <w:sz w:val="22"/>
          <w:szCs w:val="22"/>
          <w:lang w:val="sr-RS"/>
        </w:rPr>
        <w:t>204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04.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године у погледу предложеног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 xml:space="preserve">ацрта </w:t>
      </w:r>
      <w:r>
        <w:rPr>
          <w:rFonts w:cs="Arial" w:ascii="Arial" w:hAnsi="Arial"/>
          <w:sz w:val="22"/>
          <w:szCs w:val="22"/>
          <w:lang w:val="sr-RS"/>
        </w:rPr>
        <w:t>у</w:t>
      </w:r>
      <w:bookmarkStart w:id="0" w:name="_GoBack"/>
      <w:bookmarkEnd w:id="0"/>
      <w:r>
        <w:rPr>
          <w:rFonts w:cs="Arial" w:ascii="Arial" w:hAnsi="Arial"/>
          <w:sz w:val="22"/>
          <w:szCs w:val="22"/>
        </w:rPr>
        <w:t>говора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6480" w:hanging="0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Ивица Момчиловић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заменика начелника Градске управe за комуналне послове,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Ивана Ћупић ____________</w:t>
      </w:r>
    </w:p>
    <w:p>
      <w:pPr>
        <w:pStyle w:val="Normal"/>
        <w:tabs>
          <w:tab w:val="clear" w:pos="720"/>
          <w:tab w:val="left" w:pos="6075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 xml:space="preserve">Члан Градског већа за комуналне делатности 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аја Ангеловска _________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2" w:right="1412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Times New Roman"/>
      <w:sz w:val="24"/>
      <w:szCs w:val="24"/>
      <w:lang w:val="sr-C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Mang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11:00Z</dcterms:created>
  <dc:creator>Jelica Dedic</dc:creator>
  <dc:description/>
  <cp:keywords/>
  <dc:language>en-US</dc:language>
  <cp:lastModifiedBy>hhhggrreeww</cp:lastModifiedBy>
  <cp:lastPrinted>2023-04-12T07:42:00Z</cp:lastPrinted>
  <dcterms:modified xsi:type="dcterms:W3CDTF">2023-04-12T13:18:00Z</dcterms:modified>
  <cp:revision>23</cp:revision>
  <dc:subject/>
  <dc:title/>
</cp:coreProperties>
</file>